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бланке участника закупки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18"/>
          <w:szCs w:val="18"/>
        </w:rPr>
        <w:t>Форма 5 оформляется для каждого неделимого Лота отдельно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дрес:____________________________</w:t>
        <w:br/>
        <w:t xml:space="preserve"> 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безотзывная оферт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№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FF0000"/>
          <w:sz w:val="18"/>
          <w:szCs w:val="18"/>
          <w:u w:val="single"/>
        </w:rPr>
        <w:t xml:space="preserve">Номер оферты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</w:t>
        <w:tab/>
        <w:t>«____» __________________ ______ 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FF0000"/>
          <w:sz w:val="18"/>
          <w:szCs w:val="18"/>
        </w:rPr>
        <w:t>Наименование организации</w:t>
      </w:r>
      <w:r>
        <w:rPr>
          <w:rFonts w:cs="Times New Roman" w:ascii="Times New Roman" w:hAnsi="Times New Roman"/>
          <w:sz w:val="18"/>
          <w:szCs w:val="18"/>
        </w:rPr>
        <w:t xml:space="preserve"> направляет настоящую оферту ОАО «Славнефть-ЯНОС» с целью заключения договора поставки МТР</w:t>
      </w:r>
      <w:r>
        <w:rPr>
          <w:rFonts w:cs="Times New Roman" w:ascii="Times New Roman" w:hAnsi="Times New Roman"/>
          <w:color w:val="FF000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  на следующих условиях:</w:t>
      </w:r>
    </w:p>
    <w:tbl>
      <w:tblPr>
        <w:tblW w:w="105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8"/>
        <w:gridCol w:w="4298"/>
      </w:tblGrid>
      <w:tr>
        <w:trPr>
          <w:trHeight w:val="801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КОКРАСОЧНЫЕ МАТЕРИАЛЫ</w:t>
            </w:r>
          </w:p>
        </w:tc>
      </w:tr>
      <w:tr>
        <w:trPr>
          <w:trHeight w:val="215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поставки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о сроками поставки МТР ОАО «Славнефть-ЯНОС» (Форма 6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но не более (__) календарных дней с даты Акцепта оферты, указанной в уведомлении победителю (формулировку не менять, указать точное количество дней. В случае отсутствия указания точного количества дней с даты акцепта, сроком поставки будет считаться срок, указанный ОАО «Славнефть-ЯНОС» в Форме 6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обходимости указать количество календарных дней с даты акцепта по каждой позиции.</w:t>
            </w:r>
          </w:p>
        </w:tc>
      </w:tr>
      <w:tr>
        <w:trPr>
          <w:trHeight w:val="60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товаров в руб. (без НДС) с учетом доставки до склада Покупателя по адресу: г. Ярославль, ул. Гагарина, д.77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товаров в руб. (с НДС) с учетом доставки до склада Покупателя по адресу г. Ярославль, ул. Гагарина, д.77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кидок или условия их получения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зисные условия поставки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ind w:left="0" w:firstLine="851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клад Покупателя - г. Ярославль, ул. Гагарина д 77. База оборудования ОАО «Славнефть-ЯНОС»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циона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торону увеличения (+) - 20 % при уведомлении за 10 календарных дней до начала срока (периода) поставки дополнительного объема Товара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торону уменьшения (-) – 20 % при уведомлении за 10 календарных дней до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начал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ока (периода) поставки.</w:t>
            </w:r>
          </w:p>
        </w:tc>
      </w:tr>
      <w:tr>
        <w:trPr>
          <w:trHeight w:val="287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латы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та Товара производится в течение 90 календарных дней со дня надлежащего исполнения Поставщиком принятых на себя обязательств, включая получение Покупателем от Поставщика вместе с Товаром всех необходимых принадлежностей на Товар, а также, относящихся к нему документов, указанных в п. 2.2 типового Приложения на поставку ТМЦ к договору ОАО «Славнефть-ЯНОС»(№15 –ДП Поставка ТМЦ)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нтийный срок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нтийный срок на Товар составляет  12 месяцев c даты передачи Товара Покупателю Поставщиком на складе Покупателя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 не был в эксплуатации и выпущен не ранее четвертого квартала 2018.</w:t>
            </w:r>
          </w:p>
        </w:tc>
      </w:tr>
      <w:tr>
        <w:trPr>
          <w:trHeight w:val="203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полнительные условия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если есть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Настоящее предложение может быть акцептовано до </w:t>
      </w:r>
      <w:r>
        <w:rPr>
          <w:rFonts w:cs="Times New Roman" w:ascii="Times New Roman" w:hAnsi="Times New Roman"/>
          <w:sz w:val="16"/>
          <w:szCs w:val="16"/>
        </w:rPr>
        <w:t>«30» ноября   2018 г.</w:t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(включительно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та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566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b/>
        </w:rPr>
        <w:t>Форма 7 «Перечень аффилированных организаций»</w:t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Times12"/>
        <w:ind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jc w:val="left"/>
        <w:rPr/>
      </w:pPr>
      <w:r>
        <w:rPr>
          <w:rFonts w:cs="Arial" w:ascii="Arial" w:hAnsi="Arial"/>
          <w:sz w:val="22"/>
        </w:rPr>
        <w:t>№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ПДО: </w:t>
      </w:r>
      <w:r>
        <w:rPr>
          <w:rFonts w:cs="Arial" w:ascii="Arial" w:hAnsi="Arial"/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tbl>
      <w:tblPr>
        <w:tblW w:w="151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268"/>
        <w:gridCol w:w="1418"/>
        <w:gridCol w:w="2268"/>
        <w:gridCol w:w="1417"/>
        <w:gridCol w:w="1560"/>
        <w:gridCol w:w="1700"/>
        <w:gridCol w:w="1134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актическое местонахожд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Телефон/ фак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ИО руководителя организ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Код Б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ИН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О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>Подпись:________________________________ /Должность, Фамилия И.О./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8" w:top="1701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ab/>
        <w:tab/>
        <w:t>МП</w:t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  <w:t>Форма 8 «Письмо, подтверждающее отсутствие изменений в уставных и регистрационных документах»</w:t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ланке участника закуп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Генеральному директору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АО «Славнефть-ЯНОС»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Н.В.Карпову</w:t>
      </w:r>
    </w:p>
    <w:p>
      <w:pPr>
        <w:pStyle w:val="Normal"/>
        <w:suppressAutoHyphens w:val="true"/>
        <w:spacing w:lineRule="auto" w:line="240" w:before="0" w:after="0"/>
        <w:ind w:left="4680" w:hanging="984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Настоящим подтверждаю, что с ___.___._____ года (</w:t>
      </w:r>
      <w:r>
        <w:rPr>
          <w:rFonts w:eastAsia="Times New Roman" w:cs="Times New Roman" w:ascii="Times New Roman" w:hAnsi="Times New Roman"/>
          <w:bCs/>
          <w:i/>
        </w:rPr>
        <w:t>указать дату предоставления в ОАО «Славнефть-ЯНОС» учредительных и регистрационных документов контрагента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) учредительные и регистрационные документы (в т.ч. устав, свидетельство о государственной регистрации, свидетельство о постановке на учёт в налоговом органе) ________________ ____________(наименование контрагента) не изменялись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  <w:gridCol w:w="1285"/>
        <w:gridCol w:w="3247"/>
      </w:tblGrid>
      <w:tr>
        <w:trPr/>
        <w:tc>
          <w:tcPr>
            <w:tcW w:w="50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_______________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4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503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должность единоличного исполнительного органа  в соответствии с Уставом Общества: генеральный директор, директор и т.п.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(подпись)</w:t>
            </w:r>
          </w:p>
        </w:tc>
        <w:tc>
          <w:tcPr>
            <w:tcW w:w="324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Ф.И.О. подписан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«____» _____________ 20 ___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ИЛИ, если документы изменялись: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ланке участника закупки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Генеральному директору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АО «Славнефть-ЯНОС»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Н.В.Карпову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Настоящим уведомляю, что с ___.___._____ года </w:t>
      </w:r>
      <w:r>
        <w:rPr>
          <w:rFonts w:eastAsia="Times New Roman" w:cs="Times New Roman" w:ascii="Times New Roman" w:hAnsi="Times New Roman"/>
          <w:bCs/>
          <w:i/>
        </w:rPr>
        <w:t>(указать дату изменения учредительных и регистрационных документов контрагента)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произошли изменения в учредительных и/или регистрационных документах, а именно:______________________________________________________________ 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риложение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i/>
        </w:rPr>
        <w:t>Копии документов, в которых произошли изменения, заверенные уполномоченным лицом контрагента (устав, свидетельство о государственной регистрации, свидетельство о постановке на учёт в налоговом органе)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  <w:gridCol w:w="1285"/>
        <w:gridCol w:w="3247"/>
      </w:tblGrid>
      <w:tr>
        <w:trPr/>
        <w:tc>
          <w:tcPr>
            <w:tcW w:w="50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_______________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4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503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должность единоличного исполнительного органа  в соответствии с Уставом Общества: генеральный директор, директор и т.п.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(подпись)</w:t>
            </w:r>
          </w:p>
        </w:tc>
        <w:tc>
          <w:tcPr>
            <w:tcW w:w="324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Ф.И.О. подписан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«____» _____________ 20 ___ года</w:t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  <w:t>Форма 9 «Письмо об одобрении сделки»</w:t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В случае, если сделка не требует одобрения:</w:t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ланке участника закупки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Генеральному директору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АО «Славнефть-ЯНОС»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Н.В.Карпову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Настоящим подтверждаю, что сделка, совершаемая </w:t>
      </w: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u w:val="single"/>
        </w:rPr>
        <w:t>Название организации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с ОАО «Славнефть-ЯНОС» п</w:t>
      </w:r>
      <w:r>
        <w:rPr>
          <w:rFonts w:cs="Times New Roman" w:ascii="Times New Roman" w:hAnsi="Times New Roman"/>
          <w:sz w:val="24"/>
          <w:szCs w:val="24"/>
        </w:rPr>
        <w:t xml:space="preserve">о поставке </w:t>
      </w:r>
      <w:r>
        <w:rPr>
          <w:rFonts w:cs="Times New Roman" w:ascii="Times New Roman" w:hAnsi="Times New Roman"/>
          <w:sz w:val="24"/>
          <w:szCs w:val="24"/>
          <w:u w:val="single"/>
        </w:rPr>
        <w:t>(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Указать предмет оферты</w:t>
      </w:r>
      <w:r>
        <w:rPr>
          <w:rFonts w:cs="Times New Roman" w:ascii="Times New Roman" w:hAnsi="Times New Roman"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 xml:space="preserve"> (ПДО № _______________)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не является для Общества крупной и не требует одобрения её органами управления в порядке, предусмотренном действующим законодательством и учредительными документами Общества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239"/>
        <w:gridCol w:w="1100"/>
        <w:gridCol w:w="3216"/>
      </w:tblGrid>
      <w:tr>
        <w:trPr/>
        <w:tc>
          <w:tcPr>
            <w:tcW w:w="501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_______________</w:t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1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501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должность единоличного исполнительного органа  в соответствии с Уставом Общества: генеральный директор, директор и т.п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(подпись)</w:t>
            </w:r>
          </w:p>
        </w:tc>
        <w:tc>
          <w:tcPr>
            <w:tcW w:w="321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Ф.И.О. подписан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«____» _____________ 20 ___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ИЛИ, если требуется одобрение: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ланке участника закупки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Генеральному директору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АО «Славнефть-ЯНОС»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Н.В.Карпову</w:t>
      </w:r>
    </w:p>
    <w:p>
      <w:pPr>
        <w:pStyle w:val="Normal"/>
        <w:suppressAutoHyphens w:val="true"/>
        <w:spacing w:lineRule="auto" w:line="240" w:before="0" w:after="0"/>
        <w:ind w:left="5664" w:firstLine="6952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Настоящим подтверждаю, что сделка, совершаемая </w:t>
      </w: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u w:val="single"/>
        </w:rPr>
        <w:t>Название организации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с ОАО «Славнефть-ЯНОС» п</w:t>
      </w:r>
      <w:r>
        <w:rPr>
          <w:rFonts w:cs="Times New Roman" w:ascii="Times New Roman" w:hAnsi="Times New Roman"/>
          <w:sz w:val="24"/>
          <w:szCs w:val="24"/>
        </w:rPr>
        <w:t xml:space="preserve">о поставке </w:t>
      </w:r>
      <w:r>
        <w:rPr>
          <w:rFonts w:cs="Times New Roman" w:ascii="Times New Roman" w:hAnsi="Times New Roman"/>
          <w:sz w:val="24"/>
          <w:szCs w:val="24"/>
          <w:u w:val="single"/>
        </w:rPr>
        <w:t>(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Указать предмет оферты</w:t>
      </w:r>
      <w:r>
        <w:rPr>
          <w:rFonts w:cs="Times New Roman" w:ascii="Times New Roman" w:hAnsi="Times New Roman"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 xml:space="preserve"> (ПДО №________________)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является для Общества крупной и в соответствии с действующим законодательством и учредительными документами Общества она одобрена __________________________________________________________________________________________________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</w:rPr>
      </w:pPr>
      <w:r>
        <w:rPr>
          <w:rFonts w:eastAsia="Times New Roman" w:cs="Times New Roman" w:ascii="Times New Roman" w:hAnsi="Times New Roman"/>
          <w:bCs/>
          <w:i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</w:rPr>
        <w:t>(указать реквизиты решения об одобрении крупной сделки и наименование принявшего решение органа управления Общества)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</w:rPr>
      </w:pPr>
      <w:r>
        <w:rPr>
          <w:rFonts w:eastAsia="Times New Roman" w:cs="Times New Roman" w:ascii="Times New Roman" w:hAnsi="Times New Roman"/>
          <w:bCs/>
          <w:i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  <w:gridCol w:w="1285"/>
        <w:gridCol w:w="3247"/>
      </w:tblGrid>
      <w:tr>
        <w:trPr/>
        <w:tc>
          <w:tcPr>
            <w:tcW w:w="50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_______________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4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503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должность единоличного исполнительного органа  в соответствии с Уставом Общества: генеральный директор, директор и т.п.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(подпись)</w:t>
            </w:r>
          </w:p>
        </w:tc>
        <w:tc>
          <w:tcPr>
            <w:tcW w:w="324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Ф.И.О. подписан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«____» _____________ 20 ___ года</w:t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одпись:_________________________________________________________________ /Должность, Фамилия И.О./</w:t>
    </w:r>
  </w:p>
  <w:p>
    <w:pPr>
      <w:pStyle w:val="Normal"/>
      <w:spacing w:before="0" w:after="200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ab/>
      <w:t>МП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jc w:val="right"/>
      <w:rPr>
        <w:b/>
        <w:b/>
      </w:rPr>
    </w:pPr>
    <w:r>
      <w:rPr>
        <w:b/>
      </w:rPr>
      <w:t>Форма 5 «Предложение о заключении догово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Arial"/>
      <w:sz w:val="16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Arial"/>
      <w:sz w:val="16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1"/>
      </w:num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  <w:ind w:left="0" w:hanging="0"/>
    </w:pPr>
    <w:rPr>
      <w:rFonts w:ascii="Arial" w:hAnsi="Arial" w:eastAsia="Times New Roman" w:cs="Arial"/>
      <w:sz w:val="16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</w:pPr>
    <w:rPr>
      <w:rFonts w:ascii="Arial" w:hAnsi="Arial" w:eastAsia="Times New Roman" w:cs="Arial"/>
      <w:sz w:val="16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bCs/>
      <w:sz w:val="24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2:53:00Z</dcterms:created>
  <dc:creator>Дешеулина Наталья Константиновна</dc:creator>
  <dc:description/>
  <dc:language>en-US</dc:language>
  <cp:lastModifiedBy>Шмелева Татьяна Михайловна</cp:lastModifiedBy>
  <cp:lastPrinted>2018-08-22T16:18:00Z</cp:lastPrinted>
  <dcterms:modified xsi:type="dcterms:W3CDTF">2018-08-22T13:21:00Z</dcterms:modified>
  <cp:revision>4</cp:revision>
  <dc:subject/>
  <dc:title/>
</cp:coreProperties>
</file>